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ритерии оценк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457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68"/>
        <w:gridCol w:w="2835"/>
        <w:gridCol w:w="3402"/>
        <w:gridCol w:w="3402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Слабая работ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0 – 10 пун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Нуждается в доработке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1 – 13 пунк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Хорошая работ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4 – 17 пунк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Отличная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18 – 20 пунктов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сследовани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20 возможных пунк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олные или ограниченные данные</w:t>
            </w:r>
          </w:p>
          <w:p>
            <w:pPr>
              <w:pStyle w:val="Normal"/>
              <w:spacing w:before="6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ьзуемые данные ограничены численными знач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ные данные за исключением некоторых ошиб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лные данные, не содержащие ошибок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ресурсов, подтверждающих данные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Математическое моделировани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2"/>
                <w:lang w:val="ru-RU"/>
              </w:rPr>
              <w:t>(20 возможных пунк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афик, не соответствующий функции или данным</w:t>
            </w:r>
          </w:p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нные, смоделированные с помощью графика или функци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терпретация модели имеет недостатки</w:t>
            </w:r>
          </w:p>
          <w:p>
            <w:pPr>
              <w:pStyle w:val="Normal"/>
              <w:spacing w:before="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сутствует прогноз на буду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ьзована технология для моделирования и интерпретации данных с использованием функций и графиков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чная интерпретация данных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прогноза на буду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сколько используемых технологических методов, дополняющих проект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очная интерпретация данных, включая, по крайней мере, 5 распространенных выводов </w:t>
            </w:r>
          </w:p>
        </w:tc>
      </w:tr>
      <w:tr>
        <w:trPr>
          <w:trHeight w:val="168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Обсуждение будущего использовани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2"/>
                <w:lang w:val="ru-RU"/>
              </w:rPr>
              <w:t>(20 возможных пунк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Нет обсу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0"/>
              <w:rPr/>
            </w:pPr>
            <w:r>
              <w:rPr/>
              <w:t>Обсуждение как минимум 2-х способов использовани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Discussion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make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sense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ение как минимум 3-х способов использовани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ение ясное и кратко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ены как минимум 4 способа использования</w:t>
            </w:r>
          </w:p>
          <w:p>
            <w:pPr>
              <w:pStyle w:val="2"/>
              <w:rPr/>
            </w:pPr>
            <w:r>
              <w:rPr/>
              <w:t>Краткое и проницательное обсуждени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Элементы дизайна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2"/>
                <w:lang w:val="ru-RU"/>
              </w:rPr>
              <w:t>(20 возможных пунк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сутствие авторской индивидуальности в диза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которые основы для создания полной презентаци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айды просты в поним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очный план для создания полной презентации 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лайды просты в понимании 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ьзованы некоторые эффекты и ф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очный план для создания полной презентации 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лайды просты в понимании  </w:t>
            </w:r>
          </w:p>
          <w:p>
            <w:pPr>
              <w:pStyle w:val="Normal"/>
              <w:spacing w:before="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ффекты, графики, фоны и звуки, дополняющие представленную информацию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Элементы творчества и оригинальност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2"/>
                <w:lang w:val="ru-RU"/>
              </w:rPr>
              <w:t>(20 возможных пунк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ндартная работа, не содержит авторской индивиду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презентации присутствуют авторские нахо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 презентации присутствует достаточное количество авторских находо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 xml:space="preserve">Уникальная работа 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одержится большое число оригинальных, изобретательных примеров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5840" w:h="12240"/>
      <w:pgMar w:left="862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</w:rPr>
      <w:t>Intel</w:t>
    </w:r>
    <w:r>
      <w:rPr>
        <w:rFonts w:cs="Arial" w:ascii="Arial" w:hAnsi="Arial"/>
        <w:caps/>
        <w:spacing w:val="60"/>
        <w:sz w:val="16"/>
        <w:lang w:val="ru-RU"/>
      </w:rPr>
      <w:t>® Обучение для будущего</w:t>
    </w:r>
    <w:r>
      <w:rPr>
        <w:rFonts w:cs="Arial" w:ascii="Arial" w:hAnsi="Arial"/>
        <w:sz w:val="16"/>
        <w:lang w:val="ru-RU"/>
      </w:rPr>
      <w:br/>
      <w:t xml:space="preserve">при поддержке  </w:t>
    </w:r>
    <w:r>
      <w:rPr>
        <w:rFonts w:cs="Arial" w:ascii="Arial" w:hAnsi="Arial"/>
        <w:sz w:val="16"/>
      </w:rPr>
      <w:t>Microsoft</w:t>
    </w:r>
    <w:r>
      <w:rPr>
        <w:rFonts w:cs="Arial" w:ascii="Arial" w:hAnsi="Arial"/>
        <w:sz w:val="16"/>
        <w:lang w:val="ru-RU"/>
      </w:rPr>
      <w:t xml:space="preserve">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2003  Intel Corporat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3:20:00Z</dcterms:created>
  <dc:creator>Oak Grove High School</dc:creator>
  <dc:description/>
  <cp:keywords/>
  <dc:language>en-US</dc:language>
  <cp:lastModifiedBy>26091</cp:lastModifiedBy>
  <cp:lastPrinted>2002-02-08T16:33:00Z</cp:lastPrinted>
  <dcterms:modified xsi:type="dcterms:W3CDTF">2010-05-22T04:50:00Z</dcterms:modified>
  <cp:revision>13</cp:revision>
  <dc:subject/>
  <dc:title>Emerging</dc:title>
</cp:coreProperties>
</file>